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7350</wp:posOffset>
                </wp:positionH>
                <wp:positionV relativeFrom="paragraph">
                  <wp:posOffset>228600</wp:posOffset>
                </wp:positionV>
                <wp:extent cx="2705100" cy="2724150"/>
                <wp:effectExtent l="19050" t="19050" r="32385" b="86360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10" y="17846"/>
                    <wp:lineTo x="17846" y="19210"/>
                    <wp:lineTo x="16204" y="20158"/>
                    <wp:lineTo x="14562" y="21106"/>
                    <wp:lineTo x="12699" y="21605"/>
                    <wp:lineTo x="10803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5"/>
                    <wp:lineTo x="19210" y="3759"/>
                    <wp:lineTo x="20158" y="5401"/>
                    <wp:lineTo x="21106" y="7043"/>
                    <wp:lineTo x="21605" y="8906"/>
                    <wp:lineTo x="21605" y="10803"/>
                    <wp:lineTo x="21605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72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ig Idea: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 xml:space="preserve">Genetic differences among individuals of the same species generally occur as a result of a reshuffling of the existing parental genes during sexual reproduc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0.5pt;margin-top:18pt;width:212.95pt;height:21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ig Idea: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 xml:space="preserve">Genetic differences among individuals of the same species generally occur as a result of a reshuffling of the existing parental genes during sexual reproductio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8160" joinstyle="miter" endcap="flat"/>
                <v:shadow on="t" obscured="f" color="#622423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8928735" cy="1000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73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arning Progression: Genetic Variability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on Burgess, John Rousseau, Deb Donov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05pt;height:78.8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arning Progression: Genetic Variability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>Don Burgess, John Rousseau, Deb Donova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8255635" cy="1270"/>
                <wp:effectExtent l="635" t="19050" r="1333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55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10.55pt;width:650pt;height:0.1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7970</wp:posOffset>
                </wp:positionV>
                <wp:extent cx="2616200" cy="15875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15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.1pt;width:205.95pt;height:12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173355</wp:posOffset>
                </wp:positionV>
                <wp:extent cx="1924050" cy="22479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2247840"/>
                        </a:xfrm>
                        <a:custGeom>
                          <a:avLst/>
                          <a:gdLst>
                            <a:gd name="textAreaLeft" fmla="*/ 52920 w 1090800"/>
                            <a:gd name="textAreaRight" fmla="*/ 1037880 w 1090800"/>
                            <a:gd name="textAreaTop" fmla="*/ 52920 h 1274400"/>
                            <a:gd name="textAreaBottom" fmla="*/ 1221480 h 1274400"/>
                          </a:gdLst>
                          <a:ahLst/>
                          <a:rect l="textAreaLeft" t="textAreaTop" r="textAreaRight" b="textAreaBottom"/>
                          <a:pathLst>
                            <a:path w="21600" h="252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34"/>
                              </a:lnTo>
                              <a:arcTo wR="3600" hR="3600" stAng="10800000" swAng="-5400000"/>
                              <a:lnTo>
                                <a:pt x="18000" y="252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enetic information is transferred from parent to offspring during sexual reproduc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3.65pt;width:151.45pt;height:1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enetic information is transferred from parent to offspring during sexual reproduction.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22860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Prerequisite Knowled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ganisms are made of cell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ganisms grow and reprodu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miliarity with the basic structure of protein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4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Prerequisite Knowledg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rganisms are made of cell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ganisms grow and reproduc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miliarity with the basic structure of protein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1581150" cy="1809750"/>
                <wp:effectExtent l="19050" t="19050" r="3302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809720"/>
                        </a:xfrm>
                        <a:custGeom>
                          <a:avLst/>
                          <a:gdLst>
                            <a:gd name="textAreaLeft" fmla="*/ 43560 w 896400"/>
                            <a:gd name="textAreaRight" fmla="*/ 852840 w 896400"/>
                            <a:gd name="textAreaTop" fmla="*/ 43560 h 1026000"/>
                            <a:gd name="textAreaBottom" fmla="*/ 98244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47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22"/>
                              </a:lnTo>
                              <a:arcTo wR="3600" hR="3600" stAng="10800000" swAng="-5400000"/>
                              <a:lnTo>
                                <a:pt x="18000" y="247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PSMT;Times New Roman" w:hAnsi="TimesNewRomanPSMT;Times New Roman" w:eastAsia="Calibri" w:cs="TimesNewRomanPSMT;Times New Roman"/>
                                <w:color w:val="auto"/>
                                <w:lang w:val="en-US" w:bidi="ar-SA"/>
                              </w:rPr>
                              <w:t>Genetic information is ‘housed’ in our DNA in the form of specific sequences of nucleotid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0.35pt;width:124.45pt;height:1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PSMT;Times New Roman" w:hAnsi="TimesNewRomanPSMT;Times New Roman" w:eastAsia="Calibri" w:cs="TimesNewRomanPSMT;Times New Roman"/>
                          <w:color w:val="auto"/>
                          <w:lang w:val="en-US" w:bidi="ar-SA"/>
                        </w:rPr>
                        <w:t>Genetic information is ‘housed’ in our DNA in the form of specific sequences of nucleotides.</w:t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72415</wp:posOffset>
                </wp:positionV>
                <wp:extent cx="1562100" cy="1562100"/>
                <wp:effectExtent l="19050" t="19685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re is variation among organism and at least some of it is genetic.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1.45pt;width:122.95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re is variation among organism and at least some of it is genetic.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0">
                <wp:simplePos x="0" y="0"/>
                <wp:positionH relativeFrom="column">
                  <wp:posOffset>9372600</wp:posOffset>
                </wp:positionH>
                <wp:positionV relativeFrom="paragraph">
                  <wp:posOffset>158115</wp:posOffset>
                </wp:positionV>
                <wp:extent cx="393700" cy="151765"/>
                <wp:effectExtent l="8890" t="64770" r="0" b="1238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393840" cy="151920"/>
                        </a:xfrm>
                        <a:prstGeom prst="rightArrow">
                          <a:avLst>
                            <a:gd name="adj1" fmla="val 50000"/>
                            <a:gd name="adj2" fmla="val 6481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37.95pt;margin-top:12.45pt;width:30.95pt;height:11.9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0</wp:posOffset>
                </wp:positionV>
                <wp:extent cx="393700" cy="151765"/>
                <wp:effectExtent l="8890" t="64770" r="0" b="1238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393840" cy="151920"/>
                        </a:xfrm>
                        <a:prstGeom prst="rightArrow">
                          <a:avLst>
                            <a:gd name="adj1" fmla="val 50000"/>
                            <a:gd name="adj2" fmla="val 6481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49.95pt;margin-top:32pt;width:30.95pt;height:11.9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0</wp:posOffset>
                </wp:positionH>
                <wp:positionV relativeFrom="paragraph">
                  <wp:posOffset>8382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6.6pt;mso-position-vertical-relative:text;margin-left:6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217805</wp:posOffset>
                </wp:positionV>
                <wp:extent cx="2819400" cy="2038350"/>
                <wp:effectExtent l="19050" t="302260" r="32385" b="41910"/>
                <wp:wrapTight wrapText="bothSides">
                  <wp:wrapPolygon edited="0">
                    <wp:start x="0" y="0"/>
                    <wp:lineTo x="0" y="3587"/>
                    <wp:lineTo x="0" y="6278"/>
                    <wp:lineTo x="0" y="8970"/>
                    <wp:lineTo x="0" y="12630"/>
                    <wp:lineTo x="0" y="15322"/>
                    <wp:lineTo x="0" y="18013"/>
                    <wp:lineTo x="0" y="21607"/>
                    <wp:lineTo x="3590" y="21607"/>
                    <wp:lineTo x="6281" y="21607"/>
                    <wp:lineTo x="8971" y="21607"/>
                    <wp:lineTo x="12629" y="21607"/>
                    <wp:lineTo x="15319" y="21607"/>
                    <wp:lineTo x="18010" y="21607"/>
                    <wp:lineTo x="21605" y="21607"/>
                    <wp:lineTo x="21605" y="18013"/>
                    <wp:lineTo x="21605" y="15322"/>
                    <wp:lineTo x="21605" y="12630"/>
                    <wp:lineTo x="21605" y="8970"/>
                    <wp:lineTo x="21605" y="6278"/>
                    <wp:lineTo x="21605" y="3587"/>
                    <wp:lineTo x="21605" y="0"/>
                    <wp:lineTo x="18010" y="0"/>
                    <wp:lineTo x="15319" y="0"/>
                    <wp:lineTo x="12629" y="0"/>
                    <wp:lineTo x="8971" y="0"/>
                    <wp:lineTo x="8586" y="-2914"/>
                    <wp:lineTo x="3590" y="0"/>
                    <wp:lineTo x="0" y="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038320"/>
                        </a:xfrm>
                        <a:prstGeom prst="wedgeRectCallout">
                          <a:avLst>
                            <a:gd name="adj1" fmla="val -10249"/>
                            <a:gd name="adj2" fmla="val -6349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 alleles for a trait interact with each oth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are different alleles passed from parents to offspr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can you use a pedigree chart to follow patterns of inheritance within a famil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sessment: Activity 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ummary Questions and Ho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0pt;margin-top:17.15pt;width:221.95pt;height:16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 alleles for a trait interact with each oth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are different alleles passed from parents to offspr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can you use a pedigree chart to follow patterns of inheritance within a famil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sessment: Activity 4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ummary Questions and Homew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2838450" cy="2266950"/>
                <wp:effectExtent l="19685" t="300355" r="32385" b="41910"/>
                <wp:wrapTight wrapText="bothSides">
                  <wp:wrapPolygon edited="0">
                    <wp:start x="0" y="0"/>
                    <wp:lineTo x="0" y="3588"/>
                    <wp:lineTo x="0" y="6280"/>
                    <wp:lineTo x="0" y="8967"/>
                    <wp:lineTo x="0" y="12633"/>
                    <wp:lineTo x="0" y="15320"/>
                    <wp:lineTo x="0" y="18012"/>
                    <wp:lineTo x="0" y="21606"/>
                    <wp:lineTo x="3590" y="21606"/>
                    <wp:lineTo x="6277" y="21606"/>
                    <wp:lineTo x="8969" y="21606"/>
                    <wp:lineTo x="12631" y="21606"/>
                    <wp:lineTo x="15323" y="21606"/>
                    <wp:lineTo x="18010" y="21606"/>
                    <wp:lineTo x="21605" y="21606"/>
                    <wp:lineTo x="21605" y="18012"/>
                    <wp:lineTo x="21605" y="15320"/>
                    <wp:lineTo x="21605" y="12633"/>
                    <wp:lineTo x="21605" y="8967"/>
                    <wp:lineTo x="21605" y="6280"/>
                    <wp:lineTo x="21605" y="3588"/>
                    <wp:lineTo x="21605" y="0"/>
                    <wp:lineTo x="18010" y="0"/>
                    <wp:lineTo x="15323" y="0"/>
                    <wp:lineTo x="12631" y="0"/>
                    <wp:lineTo x="8969" y="0"/>
                    <wp:lineTo x="5050" y="-2620"/>
                    <wp:lineTo x="3590" y="0"/>
                    <wp:lineTo x="0" y="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266920"/>
                        </a:xfrm>
                        <a:prstGeom prst="wedgeRectCallout">
                          <a:avLst>
                            <a:gd name="adj1" fmla="val -26620"/>
                            <a:gd name="adj2" fmla="val -621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is DNA and how does it transmit inform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oes DNA exist? What does it look l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is the structure of DN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does DNA carry genetic inform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are the consequences of variations in the DNA sequen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are genes arranged on chromoso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sessment: Activity 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ummary Questions and Ho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.1pt;width:223.45pt;height:17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is DNA and how does it transmit inform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oes DNA exist? What does it look lik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is the structure of DNA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does DNA carry genetic inform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are the consequences of variations in the DNA sequen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are genes arranged on chromoso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sessment: Activity 3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ummary Questions and Homew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393700" cy="151765"/>
                <wp:effectExtent l="8890" t="64770" r="0" b="1238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393840" cy="151920"/>
                        </a:xfrm>
                        <a:prstGeom prst="rightArrow">
                          <a:avLst>
                            <a:gd name="adj1" fmla="val 50000"/>
                            <a:gd name="adj2" fmla="val 6481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88.95pt;margin-top:9.55pt;width:30.95pt;height:11.9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905000" cy="1466850"/>
                <wp:effectExtent l="19050" t="325120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467000"/>
                        </a:xfrm>
                        <a:prstGeom prst="wedgeRectCallout">
                          <a:avLst>
                            <a:gd name="adj1" fmla="val -16166"/>
                            <a:gd name="adj2" fmla="val -7004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variations are there in pengui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hat variations are there in a bird so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sessment: Activity 1 Summary Ques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25pt;width:149.95pt;height:11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variations are there in pengui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hat variations are there in a bird so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sessment: Activity 1 Summary Ques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0</wp:posOffset>
                </wp:positionH>
                <wp:positionV relativeFrom="paragraph">
                  <wp:posOffset>135255</wp:posOffset>
                </wp:positionV>
                <wp:extent cx="1993900" cy="1651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ter big ideas that build on this big idea inclu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atural selection is a mechanism for evolutio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130pt;mso-wrap-distance-left:9.05pt;mso-wrap-distance-right:9.05pt;mso-wrap-distance-top:0pt;mso-wrap-distance-bottom:0pt;margin-top:10.65pt;mso-position-vertical-relative:text;margin-left:78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Later big ideas that build on this big idea inclu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atural selection is a mechanism for evolutio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99060</wp:posOffset>
                </wp:positionV>
                <wp:extent cx="2827655" cy="1270"/>
                <wp:effectExtent l="635" t="15875" r="13335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81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7.8pt;width:222.6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61645</wp:posOffset>
                </wp:positionV>
                <wp:extent cx="2827655" cy="1270"/>
                <wp:effectExtent l="635" t="15875" r="13335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78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6.35pt;width:222.6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47345</wp:posOffset>
                </wp:positionV>
                <wp:extent cx="1913255" cy="1270"/>
                <wp:effectExtent l="635" t="15875" r="13335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340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7.35pt;width:150.6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square"/>
              </v:shape>
            </w:pict>
          </mc:Fallback>
        </mc:AlternateContent>
      </w:r>
    </w:p>
    <w:sectPr>
      <w:footerReference w:type="default" r:id="rId2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8:15:00Z</dcterms:created>
  <dc:creator>warrens3</dc:creator>
  <dc:description/>
  <cp:keywords/>
  <dc:language>en-US</dc:language>
  <cp:lastModifiedBy>Don Burgess</cp:lastModifiedBy>
  <dcterms:modified xsi:type="dcterms:W3CDTF">2011-07-26T18:26:00Z</dcterms:modified>
  <cp:revision>5</cp:revision>
  <dc:subject/>
  <dc:title/>
</cp:coreProperties>
</file>